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1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Троицкий, д.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: нежилое помещение, номера на поэтажном плане 6, 7, 9, 14, 15, 22-24, площадь 131,2 кв. м, этаж: подвал, кадастровый номер: 29:22:050519:454, адрес объекта: Архангельская область, городской округ "Город Архангельск", г. Архангельск, Ломоносовский территориальный округ, пр-кт Троицкий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 xml:space="preserve">б) начальную цену продажи объекта – 1 957 966,00 руб., в том числе НДС – 298 672,78 руб.;  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47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5-11T13:14:00Z</dcterms:modified>
  <cp:revision>11</cp:revision>
  <dc:subject/>
  <dc:title>ГЛАВА МУНИЦИПАЛЬНОГО ОБРАЗОВАНИЯ</dc:title>
</cp:coreProperties>
</file>